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12.17) 03-06.992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ломна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7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76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20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pacing w:val="2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20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pacing w:val="20"/>
          <w:sz w:val="24"/>
          <w:szCs w:val="24"/>
          <w:lang w:val="ru-RU" w:eastAsia="ru-RU" w:bidi="ar-SA"/>
        </w:rPr>
        <w:t>3.</w:t>
      </w: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3411"/>
        <w:gridCol w:w="58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16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014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Колом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, г. Коломна, площадь Восстания, 5</w:t>
            </w:r>
          </w:p>
        </w:tc>
      </w:tr>
      <w:tr>
        <w:trPr>
          <w:trHeight w:val="17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Центральны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г. Рязань, Московское ш., </w:t>
            </w: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3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510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ощадь Восст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Щу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уховиц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510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559"/>
        <w:gridCol w:w="1560"/>
        <w:gridCol w:w="1133"/>
        <w:gridCol w:w="2835"/>
      </w:tblGrid>
      <w:tr>
        <w:trPr>
          <w:trHeight w:val="28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аксимальная 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полная масса, т.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1526"/>
        <w:gridCol w:w="1418"/>
        <w:gridCol w:w="1417"/>
        <w:gridCol w:w="1419"/>
        <w:gridCol w:w="1701"/>
        <w:gridCol w:w="1842"/>
      </w:tblGrid>
      <w:tr>
        <w:trPr>
          <w:trHeight w:val="421" w:hRule="atLeast"/>
        </w:trPr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99" w:hRule="atLeast"/>
        </w:trPr>
        <w:tc>
          <w:tcPr>
            <w:tcW w:w="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461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bCs/>
              </w:rPr>
              <w:t>5001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bCs/>
              </w:rPr>
              <w:t>06:50; 10:40; 12:25; 16:10; 17:05; 19:4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  <w:bCs/>
              </w:rPr>
              <w:t>06-50; 10-40; 12-25; 16-10; 17-05; 19-40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35; 10:40; 13:45; 15:30; 18:00; 19:00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-35; 10-40; 13-45; 15-30; 18-00; 19-0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49:00Z</dcterms:created>
  <dc:creator/>
  <dc:description/>
  <dc:language>en-US</dc:language>
  <cp:lastModifiedBy/>
  <dcterms:modified xsi:type="dcterms:W3CDTF">2018-02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